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b/>
          <w:szCs w:val="20"/>
        </w:rPr>
        <w:t>Topic Suggestions: Comparison and Contrast</w:t>
      </w:r>
    </w:p>
    <w:p>
      <w:pPr>
        <w:pStyle w:val="Normal"/>
        <w:rPr/>
      </w:pPr>
      <w:r>
        <w:rPr>
          <w:rFonts w:cs="Times" w:ascii="Times" w:hAnsi="Times"/>
          <w:szCs w:val="20"/>
        </w:rPr>
        <w:t xml:space="preserve">The topic suggestions listed here are offered as </w:t>
      </w:r>
      <w:r>
        <w:rPr>
          <w:rFonts w:cs="Times" w:ascii="Times" w:hAnsi="Times"/>
          <w:b/>
          <w:i/>
          <w:szCs w:val="20"/>
        </w:rPr>
        <w:t>starting points</w:t>
      </w:r>
      <w:r>
        <w:rPr>
          <w:rFonts w:cs="Times" w:ascii="Times" w:hAnsi="Times"/>
          <w:szCs w:val="20"/>
        </w:rPr>
        <w:t xml:space="preserve"> to help you discover some fresh ideas on your own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Two fast-food restaurant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An online class compared to a traditional clas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The Toyota Camry hybrid and the Camry sedan – or two similar car model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Two candidates competing for public offic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Two professional athlet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 xml:space="preserve">Two vacation destinations – international or domestic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Two cities / countries with similar appeal (i.e. Chicago/New York City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Two hosts of late-night talk show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Bulimia and anorexia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Two video gam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Two classes in the same subject: one in high school and the other in colleg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Two types of exercis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Two ways of losing weight: one healthy, the other dangerou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 xml:space="preserve">Microsoft’s Apple “i” product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Two workplaces/occupation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Infatuation versus lov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Living on campus and living off campu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Two ways of downloading music or movi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 xml:space="preserve">Two versions of the same movie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An active student and a passive studen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Book made into a movi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Two pieces of literature (short story, poem, novel) by the same or different author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eastAsia="Times"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Two characters in the same story or two different stori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eastAsia="Times"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Themes of two pieces of literatur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eastAsia="Times"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Figurative language in two pieces of literatur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eastAsia="Times"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Life in a polygamous society with that in a monogamous on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eastAsia="Times"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Psychological disorder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eastAsia="Times"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Learning disorder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eastAsia="Times"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Native Americans to those of a Third World Nati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eastAsia="Times"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Life of an alcoholic or someone with an addiction – pre and post treatmen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eastAsia="Times"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Different types of family structur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eastAsia="Times"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Apartment living / dormitory living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eastAsia="Times"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Dollar in the United States with the dollar with some other part in the world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eastAsia="Times"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Two or more forms of governmen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Cs w:val="20"/>
        </w:rPr>
      </w:pPr>
      <w:r>
        <w:rPr>
          <w:rFonts w:eastAsia="Times"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Military training then and now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" w:hAnsi="Times" w:cs="Times"/>
          <w:szCs w:val="20"/>
        </w:rPr>
      </w:pPr>
      <w:r>
        <w:rPr>
          <w:rFonts w:eastAsia="Times" w:cs="Times" w:ascii="Times" w:hAnsi="Times"/>
          <w:szCs w:val="20"/>
        </w:rPr>
        <w:t xml:space="preserve"> </w:t>
      </w:r>
      <w:r>
        <w:rPr>
          <w:rFonts w:cs="Times" w:ascii="Times" w:hAnsi="Times"/>
          <w:szCs w:val="20"/>
        </w:rPr>
        <w:t>Prohibition laws with today’s marijuana laws</w:t>
      </w:r>
    </w:p>
    <w:p>
      <w:pPr>
        <w:pStyle w:val="Normal"/>
        <w:spacing w:before="280" w:after="280"/>
        <w:ind w:left="360" w:hanging="0"/>
        <w:rPr>
          <w:rFonts w:ascii="Times" w:hAnsi="Times" w:eastAsia="Times" w:cs="Times"/>
          <w:szCs w:val="20"/>
        </w:rPr>
      </w:pPr>
      <w:r>
        <w:rPr>
          <w:rFonts w:eastAsia="Times" w:cs="Times" w:ascii="Times" w:hAnsi="Times"/>
          <w:szCs w:val="2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1:43:00Z</dcterms:created>
  <dc:creator>Don Dalton</dc:creator>
  <dc:description/>
  <cp:keywords/>
  <dc:language>en-US</dc:language>
  <cp:lastModifiedBy>Don Dalton</cp:lastModifiedBy>
  <dcterms:modified xsi:type="dcterms:W3CDTF">2011-02-10T16:02:00Z</dcterms:modified>
  <cp:revision>7</cp:revision>
  <dc:subject/>
  <dc:title>Topic Suggestions: Comparison and Contrast</dc:title>
</cp:coreProperties>
</file>